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7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Думы 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9 от 22 декабря 2022 года «О бюджете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йкаловского муниципального района Свердловской области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3 год и плановый период 2024 и 2025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3 год и плановый период 2024 и 2025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5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1 32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4 97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4 833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 32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 97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 833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Дума</cp:lastModifiedBy>
  <cp:lastPrinted>2022-12-23T11:55:00Z</cp:lastPrinted>
  <dcterms:modified xsi:type="dcterms:W3CDTF">2022-12-23T06:55:00Z</dcterms:modified>
  <cp:revision>132</cp:revision>
  <dc:subject/>
  <dc:title/>
</cp:coreProperties>
</file>